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nr 6 do Przedmiotu zamówienia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aptek oraz punktów z których należy odbierać nie zużyte                                    i przeterminowane leki na terenie gminy Nakło nad Notecią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teka „Eskulap”, ul. Bydgoska 39, 89-100 Nakło nad Notecią;</w:t>
        <w:tab/>
        <w:tab/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teka „Przy Szkolnej”, ul. Szkolna 4, 89-100 Nakło nad Notecią;</w:t>
        <w:tab/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pteka „Rodzinna”, Plac M. Konopnickiej 1, 89-100 Nakło nad Notecią;</w:t>
        <w:tab/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teka „Remedium”, ul. Pocztowa 17, 89-100 Nakło nad Notecią;</w:t>
        <w:tab/>
        <w:tab/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v-SE"/>
        </w:rPr>
        <w:t>Apteka „Stara”, ul. Bydgoska 48</w:t>
      </w:r>
      <w:r>
        <w:rPr>
          <w:rFonts w:cs="Arial" w:ascii="Arial" w:hAnsi="Arial"/>
          <w:sz w:val="24"/>
          <w:szCs w:val="24"/>
        </w:rPr>
        <w:t>, 89-100 Nakło nad Notecią;</w:t>
        <w:tab/>
      </w:r>
      <w:r>
        <w:rPr>
          <w:rFonts w:cs="Arial" w:ascii="Arial" w:hAnsi="Arial"/>
          <w:sz w:val="24"/>
          <w:szCs w:val="24"/>
          <w:lang w:val="sv-SE"/>
        </w:rPr>
        <w:tab/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v-SE"/>
        </w:rPr>
        <w:t>Apteka „Dr Max”, ul. Bydgoska 22</w:t>
      </w:r>
      <w:r>
        <w:rPr>
          <w:rFonts w:cs="Arial" w:ascii="Arial" w:hAnsi="Arial"/>
          <w:sz w:val="24"/>
          <w:szCs w:val="24"/>
        </w:rPr>
        <w:t>, 89-100 Nakło nad Notecią;</w:t>
        <w:tab/>
      </w:r>
      <w:r>
        <w:rPr>
          <w:rFonts w:cs="Arial" w:ascii="Arial" w:hAnsi="Arial"/>
          <w:sz w:val="24"/>
          <w:szCs w:val="24"/>
          <w:lang w:val="sv-SE"/>
        </w:rPr>
        <w:tab/>
        <w:tab/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v-SE"/>
        </w:rPr>
        <w:t>Apteka ”Alba”, os. B. Chrobrego 16</w:t>
      </w:r>
      <w:r>
        <w:rPr>
          <w:rFonts w:cs="Arial" w:ascii="Arial" w:hAnsi="Arial"/>
          <w:sz w:val="24"/>
          <w:szCs w:val="24"/>
        </w:rPr>
        <w:t>, 89-100 Nakło nad Notecią;</w:t>
        <w:tab/>
      </w:r>
      <w:r>
        <w:rPr>
          <w:rFonts w:cs="Arial" w:ascii="Arial" w:hAnsi="Arial"/>
          <w:sz w:val="24"/>
          <w:szCs w:val="24"/>
          <w:lang w:val="sv-SE"/>
        </w:rPr>
        <w:tab/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5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unkt Apteczny ul. Wyzwolenia 3, Paterek; 89-100 Nakło nad Notecią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5" w:hanging="357"/>
        <w:contextualSpacing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Apteka „ŚRÓDMIEJSKA”, ul. Sądowa 14D, 89-100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pl-PL"/>
        </w:rPr>
        <w:t>Nakło Nad Notecią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5" w:hanging="357"/>
        <w:contextualSpacing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pl-PL"/>
        </w:rPr>
        <w:t xml:space="preserve">Apteka Pharma-Land, ul. Gimnazjalna 2B, </w:t>
      </w:r>
      <w:r>
        <w:rPr>
          <w:rFonts w:cs="Arial" w:ascii="Arial" w:hAnsi="Arial"/>
          <w:sz w:val="24"/>
          <w:szCs w:val="24"/>
        </w:rPr>
        <w:t xml:space="preserve">89-100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pl-PL"/>
        </w:rPr>
        <w:t>Nakło Nad Notecią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5" w:hanging="357"/>
        <w:contextualSpacing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pl-PL"/>
        </w:rPr>
        <w:t>Apteka AURA, ul. Mrotecka 35A, 89-100 Nakło nad Notecią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5" w:hanging="357"/>
        <w:contextualSpacing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pl-PL"/>
        </w:rPr>
        <w:t>Dom Pomocy Społecznej, ul. Parkowa 8, 89-100 Nakło nad Notecią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pl-PL"/>
        </w:rPr>
        <w:t>Punkt Apteczny MEDIC, ul. Świerkowa 1A, Występ.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426" w:hanging="0"/>
        <w:contextualSpacing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425" w:hanging="0"/>
        <w:contextualSpacing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68" w:hanging="0"/>
        <w:contextualSpacing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1:00Z</dcterms:created>
  <dc:creator> </dc:creator>
  <dc:description/>
  <cp:keywords/>
  <dc:language>en-US</dc:language>
  <cp:lastModifiedBy>Tomasz Bembnista</cp:lastModifiedBy>
  <dcterms:modified xsi:type="dcterms:W3CDTF">2024-10-03T10:53:00Z</dcterms:modified>
  <cp:revision>9</cp:revision>
  <dc:subject/>
  <dc:title/>
</cp:coreProperties>
</file>